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Если око твое чисто…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2"/>
        <w:rPr>
          <w:szCs w:val="24"/>
        </w:rPr>
      </w:pPr>
      <w:r>
        <w:rPr/>
        <w:t>В Евангелии Господь сказал: "аще око твое чисто будет, то и тело твое светло будет, аще ли око твое лукаво будет, все тело твое темно будет". Глаз - окно для души. У людей духовных взор словно источает свет. А про других говорят: у него тяжёлый взгляд. По взгляду можно определить и характер человека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На вопросы журнала "Русский дом" отвечает доктор медицинских наук, врач-офтальмолог МНТК "Микрохирургия глаза" им. Св. Фёдорова, алтарник московского храма Троицы в Листах </w:t>
      </w:r>
      <w:r>
        <w:rPr>
          <w:rFonts w:cs="Times New Roman"/>
          <w:b/>
          <w:bCs w:val="false"/>
          <w:color w:val="FF0000"/>
          <w:sz w:val="28"/>
          <w:szCs w:val="21"/>
        </w:rPr>
        <w:t>Александр Васильевич Киселёв</w:t>
      </w:r>
      <w:r>
        <w:rPr>
          <w:rFonts w:cs="Times New Roman"/>
          <w:color w:val="000000"/>
          <w:sz w:val="28"/>
          <w:szCs w:val="21"/>
        </w:rPr>
        <w:t>.</w:t>
      </w:r>
    </w:p>
    <w:p>
      <w:pPr>
        <w:pStyle w:val="TextBodyIndent"/>
        <w:rPr>
          <w:szCs w:val="24"/>
        </w:rPr>
      </w:pPr>
      <w:r>
        <w:rPr/>
        <w:t>- Александр Васильевич, в вашем рабочем кабинете множество икон, в том числе - икона святителя Луки Войно-Ясенецкого, знаменитого хирурга, лауреата Сталинской премии. Вы - тоже хирург, правда, глазной. Работаете, пожалуй, в самом сложном подразделении вашего научного комплекса - отделении глазного протезирования. Многие мои знакомые врачи пришли к вере через свою профессиональную деятельность: работать-то приходится с человеческим "материалом". А как это получилось у вас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В конце 1980-х годов у Святослава Фёдорова была идея организовать что-нибудь наподобие американской летающей клиники "Орбис". В то время с авиалайнером возникли проблемы, и Святослав Николаевич решил сделать плавучую клинику. Так появился корабль-клиника "Флокс", на котором было всё необходимое: операционный зал, диагностические кабинеты... Мы, сотрудники, жили в каютах. И вот, Господь меня сподобил работать на Кипре в этой плавучей клинике. Пациентов было очень много. Киприоты очень отзывчивые, гостеприимные люди. На меня произвела неизгладимое впечатление эта православная страна. Там я впервые прочитал "Новый завет", почти физически почувствовал реальность описываемых событий: здесь, по святой кипрской земле проходила Божия Матерь, здесь проповедовали апостолы... Как-то, зайдя в одну из кипрских церквей, я взял благословение у священослужителя, который вёл службу. Это оказался Патриарх Иерусалимский Диодор. Так четыре месяца работы на Кипре стали началом моего воцерковления.</w:t>
      </w:r>
    </w:p>
    <w:p>
      <w:pPr>
        <w:pStyle w:val="TextBodyIndent"/>
        <w:rPr>
          <w:iCs w:val="false"/>
          <w:szCs w:val="24"/>
        </w:rPr>
      </w:pPr>
      <w:r>
        <w:rPr>
          <w:iCs w:val="false"/>
        </w:rPr>
        <w:t>- Однажды   известный   невропатолог, тоже доктор медицинских наук, иеромонах Анатолий (Берестов) сказал, что мозг человека теснейшим образом связан с душой. Может быть, как православный офтальмолог и вы поделитесь собственными наблюдениями? Что такое глаз? Связан ли он с душой? Какие бывали случаи в вашей практик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Чисто физиологически глаз - орган, благодаря которому человек видит, ориентируется в простран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Евангелии Господь сказал: "аще око твое чисто будет, то и тело твое светло будет, аще ли око твое лукаво будет, все тело твое темно будет". Глаз - окно для души. У людей духовных взор словно источает свет. А про других говорят: у него тяжёлый взгляд. По взгляду можно определить и характер человека.</w:t>
      </w:r>
    </w:p>
    <w:p>
      <w:pPr>
        <w:pStyle w:val="TextBodyIndent"/>
        <w:rPr>
          <w:szCs w:val="24"/>
        </w:rPr>
      </w:pPr>
      <w:r>
        <w:rPr/>
        <w:t>- Мне приходилось слышать такое мнение, будто бы каждое заболевание зависит от того, какой грех человек совершил. Можно ли отнести это утверждение и к глазным болезня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Это, конечно же, упрощённый подход. Ведь глаза болели и у некоторых известных святых, часто болят глаза у священнослужителей. И в то же время какой-нибудь атеист всю жизнь живёт с отличным зрением. Здесь очень сложно подвести богословское обоснование. Наверное, все болезни посылаются Богом для того, чтобы, в конечном итоге, перетерпев, мы получили очищение души и спасение. Что же касается глаз... В моей практике бывали случаи, когда я перед операцией направлял совершенно безнадёжного больного в храм -исповедоваться и причаститься - и операция, в итоге, проходила на удивление благополучно. Я не могу сказать, что у тех больных, которые по моему совету не идут в храм, операции проходят неудачно. Однако, по моим наблюдениям, через какое-то время у таких людей возникают либо осложнения, либо какое-то другое заболевание с отрицательными последствиями. У меня была одна пациентка, которая страдала сахарным диабетом. Сначала я ей прооперировал один глаз. Перед этой первой операцией она сходила в храм, причастилась, поставила на тумбочку в палате иконочку повесила себе на шею крестик на цепочке. Операция прошла благополучно. Когда же она приехала на вторую операцию, то я увидел, что вместо креста у неё на шее - знак зодиака. Я, конечно, попытался ей объяснить, почему этого нельзя делать, но... В итоге операция прошла, хотя и неплохо, но того результата, какой был в первый раз, не получилось. Теперь второй глаз у неё видит хуже. Одно дело, когда человек изначально не верует, а совсем другое - когда он сознательно заменяет крест на оккультные знаки.</w:t>
      </w:r>
    </w:p>
    <w:p>
      <w:pPr>
        <w:pStyle w:val="TextBodyIndent"/>
        <w:rPr>
          <w:szCs w:val="24"/>
        </w:rPr>
      </w:pPr>
      <w:r>
        <w:rPr/>
        <w:t>- Чудеса в нашей жизни встречаются редк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Часто!</w:t>
      </w:r>
    </w:p>
    <w:p>
      <w:pPr>
        <w:pStyle w:val="TextBodyIndent"/>
        <w:rPr>
          <w:szCs w:val="24"/>
        </w:rPr>
      </w:pPr>
      <w:r>
        <w:rPr/>
        <w:t>- А в глазной медицине, в вашей практик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Чудеса в глазной медицине - это когда ты больного не оперировал, а он прозрел. А если сделал операцию - какое же это чудо? Конечно, чудесные исцеления бывают. Но рекомендовать, например, больным глаукомой, чтобы они вместо обычных общепринятых медицинских препаратов смачивали глаза или закапывали святую воду, я бы не ст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пример, у меня в семье утро начинается с того, что мы натощак съедаем частичку просфоры и запиваем её святой водой. Ведь святая вода, путём кровотока, поступает в весь организм, в том числе и в глаза. Знаете, иной раз стоишь на молебне и слышишь, как бабушка просит священника: "Батюшка, ещё окропи, на меня не попало!" Смотришь, а у неё уже всё пальто мокрое, даже за воротник залило. Так и здесь. Достаточно и капли святой воды, чтобы человек получил исцеление. Исцеление даётся человеку по вер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У меня был один пациент - католик, женатый на православной. Каких только осложнений у него после операции не было! Я ему говорю: "Ты знаешь, у тебя болезнь, как мне кажется, не физическая. Тебе нужно принимать Православие и венчаться". И он, действительно, принял Православие и обвенчался. И у него, слава Богу, все болезни прекратились, зрение восстановилось. Разве это не чудо?</w:t>
      </w:r>
    </w:p>
    <w:p>
      <w:pPr>
        <w:pStyle w:val="TextBodyIndent"/>
        <w:rPr>
          <w:szCs w:val="21"/>
        </w:rPr>
      </w:pPr>
      <w:r>
        <w:rPr>
          <w:szCs w:val="21"/>
        </w:rPr>
        <w:t>- А вы говорите, что в вашей практике не было чудес!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Ну, это единичные случаи. Я и сам получил исцеление от табакокурения чудесным образом. В храме в честь иконы Знамения Пресвятой Богородицы, что возле метро "Рижская", есть чудотворная икона Трифона-мученика с частичками его мощей. Как-то ещё в начале 1990-х Великим постом после службы я приложился к этой иконе. И ощутил словно электрический разряд в лоб и мысль: "Бросай курить!" С того самого дня, вот уже почти 13 лет, я не курю. Даже дыма не переношу. Таким образом мне открылся путь в алтарники. Потому что курящему человеку находиться в алтаре нельзя.</w:t>
      </w:r>
    </w:p>
    <w:p>
      <w:pPr>
        <w:pStyle w:val="TextBodyIndent"/>
        <w:rPr>
          <w:szCs w:val="21"/>
        </w:rPr>
      </w:pPr>
      <w:r>
        <w:rPr>
          <w:szCs w:val="21"/>
        </w:rPr>
        <w:t>- А не было мысли принять священный сан? Ведь в современной России есть известные врачи-священники. Достаточно вспомнить хотя бы отца Анатолия (Берестов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Подобные советы от духовника есть. Но я считаю, что пока мне необходимо следовать такому понятию, что каждый человек, будь то мирянин или священник, должен служить Богу и ближним на том самом месте, куда его поставил Господь. А в будущем... На всё Божия вол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Беседовал Андрей Викторович ПОЛЫН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33:00Z</dcterms:created>
  <dc:creator>АНК</dc:creator>
  <dc:description/>
  <dc:language>en-US</dc:language>
  <cp:lastModifiedBy>АНК</cp:lastModifiedBy>
  <dcterms:modified xsi:type="dcterms:W3CDTF">2003-09-25T15:37:00Z</dcterms:modified>
  <cp:revision>1</cp:revision>
  <dc:subject/>
  <dc:title>«Если око твое чисто…»</dc:title>
</cp:coreProperties>
</file>